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13 – Acquisition d’un système d‘enregistrement de l'activité cérébrale par Spectroscopie proche Infrarouge fNIRS pour la plateforme FR-SCV de l’Université de Lille dans le cadre du projet EQUIPEX + CONTINUUM</w:t>
      </w:r>
    </w:p>
    <w:p>
      <w:pPr>
        <w:pStyle w:val="Normal"/>
        <w:rPr>
          <w:rFonts w:ascii="Marianne" w:hAnsi="Marianne" w:cs="Arial"/>
          <w:b/>
          <w:b/>
          <w:bCs/>
          <w:sz w:val="16"/>
          <w:szCs w:val="16"/>
        </w:rPr>
      </w:pPr>
      <w:r>
        <w:rPr>
          <w:rFonts w:cs="Arial" w:ascii="Marianne" w:hAnsi="Marianne"/>
          <w:b/>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861278113"/>
      <w:bookmarkStart w:id="1" w:name="__Fieldmark__0_186127811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861278113"/>
      <w:bookmarkStart w:id="3" w:name="__Fieldmark__1_186127811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861278113"/>
            <w:bookmarkStart w:id="5" w:name="__Fieldmark__2_186127811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861278113"/>
            <w:bookmarkStart w:id="7" w:name="__Fieldmark__3_186127811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861278113"/>
            <w:bookmarkStart w:id="9" w:name="__Fieldmark__4_186127811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861278113"/>
            <w:bookmarkStart w:id="11" w:name="__Fieldmark__5_186127811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br w:type="page"/>
      </w: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861278113"/>
      <w:bookmarkStart w:id="13" w:name="__Fieldmark__6_186127811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861278113"/>
      <w:bookmarkStart w:id="15" w:name="__Fieldmark__7_186127811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r>
        <w:br w:type="page"/>
      </w:r>
    </w:p>
    <w:p>
      <w:pPr>
        <w:pStyle w:val="Normal"/>
        <w:ind w:left="284"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Marché 2025R13 – Acquisition d’un système d’enregistrement de l’activité cérébrale par Spectroscopie proche infrarouge fNIRS</w:t>
          </w:r>
        </w:p>
        <w:p>
          <w:pPr>
            <w:pStyle w:val="Normal"/>
            <w:jc w:val="center"/>
            <w:rPr>
              <w:rFonts w:ascii="Marianne" w:hAnsi="Marianne" w:cs="Arial"/>
              <w:b/>
              <w:b/>
              <w:bCs/>
              <w:sz w:val="18"/>
              <w:szCs w:val="18"/>
            </w:rPr>
          </w:pPr>
          <w:r>
            <w:rPr>
              <w:rFonts w:cs="Arial" w:ascii="Marianne" w:hAnsi="Marianne"/>
              <w:b/>
              <w:i/>
              <w:iCs/>
              <w:sz w:val="18"/>
              <w:szCs w:val="18"/>
            </w:rPr>
            <w:t>Plateforme FR-SCV – Projet EQUIPEX+ CONTINUUM</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6-16T13:51:00Z</dcterms:modified>
  <cp:revision>31</cp:revision>
  <dc:subject/>
  <dc:title>MISE A JOUR AVRIL 2007</dc:title>
</cp:coreProperties>
</file>